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внутреннего  долга бюджета Подосиновского района на 1 января года, следующего за очередным финансовым годом, каждым годом планового периода, программе муниципальных внутренних заимствований бюджета Подосиновского района на 2015 год и на плановый период 2016 и 2017 годов, программе муниципальных гарантий бюджета Подосиновского района на 2015  год и на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ерхний предел муниципального внутреннего долга бюджета района  на 1 января 2016 года, на 1 января 2017 года, на 1 января 2018 года, программа муниципальных внутренних заимствований бюджета района  на 2015 год и на плановый период 2016 и 2017 годов, программа муниципальных гарантий бюджета района  на 2015 год и  на плановый период 2016  и 2017 годов устанавливаются и утверждаются пунктами 25,26 проекта Решения Подосиновской районной Думы  «О бюджете Подосиновского района на 2015 год и на плановый период 2016 и 201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Ф.П. Чесн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48:00Z</dcterms:created>
  <dc:creator>smorkalova</dc:creator>
  <dc:description/>
  <cp:keywords/>
  <dc:language>en-US</dc:language>
  <cp:lastModifiedBy>Admin</cp:lastModifiedBy>
  <cp:lastPrinted>2013-11-12T17:02:00Z</cp:lastPrinted>
  <dcterms:modified xsi:type="dcterms:W3CDTF">2014-11-13T14:53:00Z</dcterms:modified>
  <cp:revision>8</cp:revision>
  <dc:subject/>
  <dc:title/>
</cp:coreProperties>
</file>